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1 : YO SOY A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ALFA CENTAU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2: YO SOY AM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VEN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3: YO SOY LUZ DIVI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4: YO ESTOY AQUI PARA CREAR CON EL REFLEJO DE MI LUZ Y AMOR DIVI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ARTUR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5: YO NO HE VENIDO SOLO/A, YO HE VENIDO CON MI FAMILIA DEL ESPIRITU ( ALMA) , Y A TRAVES DE LA CONECCION GRUPAL, EL MUNDO SE TRANSFORMA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ASI ES COMO NOSOTROS LO VEM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KI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6: CON AMOR DE DIOS, YO HARE EL TRABAJO DE DIOS PARA MANIFESTAR EL PLAN DIVINO SOBRE LA TIER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ARTUR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7 : YO ESTOY AQUI PARA DAR ALEG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A ES DE SIRIUS 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FILAMENTO N* 8: YO ESTOY SOSTENIDO POR LA DIVINA MADRE, EN TODO LO QUE YO HA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PLEI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9* FILAMENTO ADN: YO ANDO EN ADELANTE CON  AMOR EN MI CORAZON. TODO PUEDE SER TRANSFORMA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KI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0* FILAMENTO ADN: YO SOY AMOR, NO HAY NADA MAS EN EXISTEN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YO SOY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KI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1* FILAMENTO ADN: YO PUEDO VER, YO PUEDO ESCUCHAR, TODAS LAS COSAS DIVIN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SOY DIVI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RD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2*FILAMENTO ADN: LA JOYA DE AMOR YO TE DOY A 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RECONCI, QUE SOY ESTO. JOYA DE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PLEI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3* FILAMENTO ADN: SOLAMENTE PUEDES CAMINAR LA SENDA DE LA LUZ DONDEQUIERAS QUE CAMINES, CON UN CORAZON LLE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I CORAZON ESTA LLENO DE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SATUR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4* FILAMENTO ADN: YO SOY UNO CON TODOS LOS SERES, SOMOS UNO. NIÑOS DE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KI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5* FILAMENTO ADN: SOLAMENTE A TRAVES DEL AMOR INCONDICIONAL SERAN REVELADOS LOS MILAGR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SOY AMOR INCONDICION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NEPTU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6* FILAMENTO ADN: AMOR ES UNION DE TODAS LAS RAZAS, COLORES Y CREENCIAS. ESTE ES EL RECONOCIMIENTO DE QUE TODOS SOMOS U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NO HAY FRONTERAS EN EL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SOY LO QUE SO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PLEI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7* FILAMENTO ADN: TODOS LOS HOMBRES ME RECONOCERAN POR MI ACCION NACIDA DEL AM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IBERTAR A TODOS QUIENES VIENEN A MI. YO USO LA LLAMA DE MI CORAZON PARA CURAR A TO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8* FILAMENTO ADN: TODAS LAS SEMILLAS TIENEN SU ORIGEN EN EL AMOR DEL UNO. TU ERES UNA SEMILLA PRECIO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ESTOY NUTRIDO POR EL AMOR DEL U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PLEIAD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19* FILAMENTO ADN: CUANDO DOY AMOR, SOLAMENTE AMOR RETORNARA. YO ENCIENDO LA LLAMA DE MI CORAZON Y ENVIO ESTA A TODO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MAKI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0* FILAMENTO ADN:  EN UN CORAZON, UNA MENTE, LA VARA DORADA DE LUZ NO TIENE LIMITAC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YO NO TENGO LIMITAC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PLEIAD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1* FILAMENTO ADN: JUNTOS UNIDOS EN UN CORAZON, TODOS CONOCEREMOS EL TESORO QUE YO SOY, QUE SOMOS UNO , AMADOS, YO SOY LO QUE SO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URANT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22* FILAMENTO ADN: SIENTE TU CORAZON, ES EL ORIGEN DE TODAS LAS COSAS POSIBLES, LA MATRIZ DE TODA LA CREACION. YO SIENTO LA LLAMA ARDIENDO EN MI CORAZ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A SEMILLA ESTELAR ES DE URANT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34:00Z</dcterms:created>
  <dc:creator>susyperalta</dc:creator>
  <dc:description/>
  <dc:language>en-US</dc:language>
  <cp:lastModifiedBy>susyperalta</cp:lastModifiedBy>
  <dcterms:modified xsi:type="dcterms:W3CDTF">1999-01-11T16:36:00Z</dcterms:modified>
  <cp:revision>5</cp:revision>
  <dc:subject/>
  <dc:title> 9* FILAMENTO ADN: YO ANDO EN ADELANTE CON  AMOR EN MI CORAZON</dc:title>
</cp:coreProperties>
</file>